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950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06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863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619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484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197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590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887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199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627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373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57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001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225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89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021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