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2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38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19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50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0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33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21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9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89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70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76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42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24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65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1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