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595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62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665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783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867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779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58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949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057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168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824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847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63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