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56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88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098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89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82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2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662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09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17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053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44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24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4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60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50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98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18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