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470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0068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835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3686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2678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4949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0927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6364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2411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6807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6272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9515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3092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1990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4203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