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324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929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844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404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890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41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658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61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227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55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321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76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2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