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506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19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777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11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403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50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163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904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88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677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36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5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44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12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41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08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45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