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134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590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374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936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203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6895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393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1724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9901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566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5239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540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5954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553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031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