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7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814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4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86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521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546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93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625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67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22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384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38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071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