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76624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8403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2675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5451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14725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06230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9401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5438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7944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7558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1428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8514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0553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78981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8760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6108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0691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