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280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2075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0863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608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8408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0125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973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328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41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689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028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2699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722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1727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0234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