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0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7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12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323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037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150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343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966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415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166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404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38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47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