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86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53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18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68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133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355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6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818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26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679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158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0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92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44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23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9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48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