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37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374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186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6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715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95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21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38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09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489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78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472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623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52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989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