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986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28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82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966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381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02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15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286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394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424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50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5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9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