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3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577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2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25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30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163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4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112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446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88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5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84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19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81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02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511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370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