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390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482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571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379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457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124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201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37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913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231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939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563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952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789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915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