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5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09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9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73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00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60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0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58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2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70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80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2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5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