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036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794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815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895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394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758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270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113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1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927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818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586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445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298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237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793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209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