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69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89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6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48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8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72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67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1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707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92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238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5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40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30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38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