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0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6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370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23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1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31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870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77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75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34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8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64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3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