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996507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761775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5892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657443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448394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241792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685305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460643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677503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676618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33443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0129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77400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278933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241206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801813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784375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