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42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9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39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01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243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09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86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853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98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03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68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043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67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113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148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