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90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70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18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18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87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50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239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538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025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992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09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505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074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