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306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207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95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314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630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48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01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871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401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691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81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053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959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66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646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509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340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