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480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0679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197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136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147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5484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152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774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588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37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7526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808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408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6473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858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