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752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807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414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789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2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795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361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205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596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593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686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85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853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