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7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94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666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56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91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856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475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00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5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5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51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114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9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61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10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074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