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04622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18594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60407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53151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90589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41305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46665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75660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11402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76544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78518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15036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76910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20781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15503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