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862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54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114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994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001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801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963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970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446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128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462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242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569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