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06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2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55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11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04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9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56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532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1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42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5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8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749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743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53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50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