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378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338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552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004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73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885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631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085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090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99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998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210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002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727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811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