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02768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79920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11174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35733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31137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26317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87654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57994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46206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84532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43674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96835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99273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