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222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293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93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847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203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426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316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76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75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681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9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234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546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902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346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847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335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