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602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348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80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817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41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261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099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416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140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352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129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545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481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168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612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