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619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341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682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493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442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38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445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318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408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538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828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447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638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