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303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422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176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05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743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18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820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874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731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79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27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293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60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24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006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39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489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