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58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19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81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492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69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03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73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9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617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5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64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010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49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76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774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