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2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384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539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60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35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1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31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363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90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83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9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06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551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