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807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663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061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888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08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282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282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929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126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950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68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645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605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72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888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986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672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