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5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50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478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1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70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354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53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9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87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02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100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744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87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0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6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