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898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855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971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48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161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39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056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453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812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233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247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762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802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