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143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221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540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884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456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373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587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566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722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28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783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817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118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666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348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801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87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