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776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883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61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830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24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37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72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23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95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758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2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830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19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63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65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