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0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791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84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65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28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90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25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44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953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62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0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56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