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41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88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94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494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8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07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82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29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28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12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8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7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31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908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06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13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2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