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67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3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94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376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088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73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39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959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361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193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40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65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852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751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00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