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914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3183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86697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2806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7227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6493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1012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4951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7863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0664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469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728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9873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