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9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33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343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3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92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2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1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32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9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4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49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66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48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84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368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