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26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87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991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721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61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430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69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578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397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09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768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797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434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247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53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